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9d9ab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d9ab" stroked="f" o:allowincell="f" style="position:absolute;margin-left:-162pt;margin-top:0pt;width:143.2pt;height:755.2pt;mso-wrap-style:none;v-text-anchor:middle">
                <v:fill o:detectmouseclick="t" type="solid" color2="#062654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0030</wp:posOffset>
                </wp:positionH>
                <wp:positionV relativeFrom="paragraph">
                  <wp:posOffset>224155</wp:posOffset>
                </wp:positionV>
                <wp:extent cx="819150" cy="1497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6C68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12960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5713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640" cy="1296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6C681" strokeweight="0pt" style="position:absolute;rotation:-0;width:64.5pt;height:117.95pt;mso-wrap-distance-left:9.05pt;mso-wrap-distance-right:9.05pt;mso-wrap-distance-top:0pt;mso-wrap-distance-bottom:0pt;margin-top:17.65pt;mso-position-vertical-relative:text;margin-left:-118.9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12960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5713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640" cy="12960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elia 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6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alle Tortosa, nº 10,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37859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5383145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elia@miramoi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elia J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6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alle Tortosa, nº 10,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378592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5383145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elia@miramoi.co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26314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2pt" to="359.95pt,178.2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2021205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159.15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925</wp:posOffset>
                </wp:positionH>
                <wp:positionV relativeFrom="paragraph">
                  <wp:posOffset>5583555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39.65pt" to="354.7pt,439.65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4391025</wp:posOffset>
                </wp:positionH>
                <wp:positionV relativeFrom="paragraph">
                  <wp:posOffset>5326380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419.4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7282815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73.45pt" to="359.95pt,573.45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-1229995</wp:posOffset>
                </wp:positionH>
                <wp:positionV relativeFrom="paragraph">
                  <wp:posOffset>8507730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6.9pt;margin-top:669.9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4505325</wp:posOffset>
                </wp:positionH>
                <wp:positionV relativeFrom="paragraph">
                  <wp:posOffset>7092315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75pt;margin-top:558.45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1878330</wp:posOffset>
                </wp:positionV>
                <wp:extent cx="4572000" cy="31432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Conocimiento de la gestión de la empresa. Capacidad analítica. Liderazgo. Flexibilidad. Disciplina. Respeta los derechos del trabajado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(2018-2020) Tasadora de edificios en la empresa inmobiliaria “Tinsa”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>(2020-2021) Directora de tasación de la misma empres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 xml:space="preserve">(2021-2025) Subdirectora de Recursos Humanos en Barcelona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a adquirido una gran cualificación para la selección de personal y de contabilidad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7.5pt;mso-wrap-distance-left:9.05pt;mso-wrap-distance-right:9.05pt;mso-wrap-distance-top:0pt;mso-wrap-distance-bottom:0pt;margin-top:147.9pt;mso-position-vertical-relative:text;margin-left:9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Conocimiento de la gestión de la empresa. Capacidad analítica. Liderazgo. Flexibilidad. Disciplina. Respeta los derechos del trabajador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(2018-2020) Tasadora de edificios en la empresa inmobiliaria “Tinsa”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>(2020-2021) Directora de tasación de la misma empresa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 xml:space="preserve">(2021-2025) Subdirectora de Recursos Humanos en Barcelona.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a adquirido una gran cualificación para la selección de personal y de contabilid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6930390</wp:posOffset>
                </wp:positionV>
                <wp:extent cx="4572000" cy="18288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/>
                              <w:t>Nivel alto. C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atalán</w:t>
                            </w:r>
                            <w:r>
                              <w:rPr/>
                              <w:t xml:space="preserve">: Nivel Intermedi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rogramación</w:t>
                            </w:r>
                            <w:r>
                              <w:rPr/>
                              <w:t>. Nivel apt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Excel</w:t>
                            </w:r>
                            <w:r>
                              <w:rPr/>
                              <w:t>. Nivel alt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545.7pt;mso-position-vertical-relative:text;margin-left:9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/>
                        <w:t>Nivel alto. C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Catalán</w:t>
                      </w:r>
                      <w:r>
                        <w:rPr/>
                        <w:t xml:space="preserve">: Nivel Intermedio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rogramación</w:t>
                      </w:r>
                      <w:r>
                        <w:rPr/>
                        <w:t>. Nivel apto.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/>
                      </w:pPr>
                      <w:r>
                        <w:rPr>
                          <w:b/>
                        </w:rPr>
                        <w:t>Excel</w:t>
                      </w:r>
                      <w:r>
                        <w:rPr/>
                        <w:t>. Nivel alt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</wp:posOffset>
                </wp:positionH>
                <wp:positionV relativeFrom="paragraph">
                  <wp:posOffset>5196840</wp:posOffset>
                </wp:positionV>
                <wp:extent cx="4572000" cy="154686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18-2021 </w:t>
                              <w:tab/>
                              <w:t>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Universidad UC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21-202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áster en dirección de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EAE Business School,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1.8pt;mso-wrap-distance-left:9.05pt;mso-wrap-distance-right:9.05pt;mso-wrap-distance-top:0pt;mso-wrap-distance-bottom:0pt;margin-top:409.2pt;mso-position-vertical-relative:text;margin-left:9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018-2021 </w:t>
                        <w:tab/>
                        <w:t>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Universidad UCM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21-2022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áster en dirección de 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EAE Business School, Barcelon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49530</wp:posOffset>
                </wp:positionV>
                <wp:extent cx="3886200" cy="803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;Segoe UI" w:hAnsi="Gill Sans;Segoe UI" w:cs="Gill Sans;Segoe UI"/>
                                <w:b/>
                                <w:b/>
                                <w:color w:val="C77C0E"/>
                                <w:sz w:val="28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  <w:b/>
                                <w:color w:val="C77C0E"/>
                                <w:sz w:val="28"/>
                              </w:rPr>
                              <w:t>Directora de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ill Sans;Segoe UI" w:ascii="Gill Sans;Segoe UI" w:hAnsi="Gill Sans;Segoe UI"/>
                              </w:rPr>
                              <w:t>7 años de experienc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.3pt;mso-wrap-distance-left:9.05pt;mso-wrap-distance-right:9.05pt;mso-wrap-distance-top:0pt;mso-wrap-distance-bottom:0pt;margin-top:3.9pt;mso-position-vertical-relative:text;margin-left:3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;Segoe UI" w:hAnsi="Gill Sans;Segoe UI" w:cs="Gill Sans;Segoe UI"/>
                          <w:b/>
                          <w:b/>
                          <w:color w:val="C77C0E"/>
                          <w:sz w:val="28"/>
                        </w:rPr>
                      </w:pPr>
                      <w:r>
                        <w:rPr>
                          <w:rFonts w:cs="Gill Sans;Segoe UI" w:ascii="Gill Sans;Segoe UI" w:hAnsi="Gill Sans;Segoe UI"/>
                          <w:b/>
                          <w:color w:val="C77C0E"/>
                          <w:sz w:val="28"/>
                        </w:rPr>
                        <w:t>Directora de Recursos Humano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ill Sans;Segoe UI" w:ascii="Gill Sans;Segoe UI" w:hAnsi="Gill Sans;Segoe UI"/>
                        </w:rPr>
                        <w:t>7 años de experi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73533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irectora sensata, objetiva y sobre todo empática con los trabajadores de su empresa. Con una capacidad de organización espectacular, paciencia y dinamismo hacia sus trabajadores, generando confianza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57.9pt;mso-position-vertical-relative:text;margin-left:3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irectora sensata, objetiva y sobre todo empática con los trabajadores de su empresa. Con una capacidad de organización espectacular, paciencia y dinamismo hacia sus trabajadores, generando confianz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Segoe U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BD760D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BD760D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C77C0E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uadrculamedia1nfasis2">
    <w:name w:val="Cuadrícula media 1 - Énfasis 2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3:00Z</dcterms:created>
  <dc:creator>Rafel Soriano</dc:creator>
  <dc:description/>
  <cp:keywords/>
  <dc:language>en-US</dc:language>
  <cp:lastModifiedBy>Usuario1</cp:lastModifiedBy>
  <cp:lastPrinted>2009-01-15T16:32:00Z</cp:lastPrinted>
  <dcterms:modified xsi:type="dcterms:W3CDTF">2017-11-10T19:10:00Z</dcterms:modified>
  <cp:revision>4</cp:revision>
  <dc:subject/>
  <dc:title>Nombre Apellidos</dc:title>
</cp:coreProperties>
</file>